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679731613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599340179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245655545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370588840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